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Form 22.46f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mée suiss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4"/>
        <w:gridCol w:w="6582"/>
      </w:tblGrid>
      <w:tr>
        <w:trPr/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Cdt qui inflige la sanction</w:t>
            </w:r>
          </w:p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(ch. 323, al. 1 et 324 RS 80)</w:t>
            </w:r>
          </w:p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Lieu et date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46300</wp:posOffset>
                </wp:positionH>
                <wp:positionV relativeFrom="paragraph">
                  <wp:posOffset>33655</wp:posOffset>
                </wp:positionV>
                <wp:extent cx="3252470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Décision disciplina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1pt;height:26.5pt;mso-wrap-distance-left:7.05pt;mso-wrap-distance-right:7.05pt;mso-wrap-distance-top:0pt;mso-wrap-distance-bottom:0pt;margin-top:2.65pt;mso-position-vertical-relative:text;margin-left:16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Décision disciplin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 Personne puni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6598"/>
      </w:tblGrid>
      <w:tr>
        <w:trPr/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>
                <w:sz w:val="24"/>
              </w:rPr>
            </w:pPr>
            <w:r>
              <w:rPr>
                <w:sz w:val="24"/>
              </w:rPr>
              <w:t>Grade, nom, prénom</w:t>
            </w:r>
          </w:p>
        </w:tc>
        <w:tc>
          <w:tcPr>
            <w:tcW w:w="6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>
                <w:sz w:val="24"/>
              </w:rPr>
            </w:pPr>
            <w:r>
              <w:rPr>
                <w:sz w:val="24"/>
              </w:rPr>
              <w:t>Date de naissance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>
                <w:sz w:val="24"/>
              </w:rPr>
            </w:pPr>
            <w:r>
              <w:rPr>
                <w:sz w:val="24"/>
              </w:rPr>
              <w:t>Lieu d'origine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>
                <w:sz w:val="24"/>
              </w:rPr>
            </w:pPr>
            <w:r>
              <w:rPr>
                <w:sz w:val="24"/>
              </w:rPr>
              <w:t>Etat civil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>
                <w:sz w:val="24"/>
              </w:rPr>
            </w:pPr>
            <w:r>
              <w:rPr>
                <w:sz w:val="24"/>
              </w:rPr>
              <w:t>Profession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>
                <w:sz w:val="24"/>
              </w:rPr>
            </w:pPr>
            <w:r>
              <w:rPr>
                <w:sz w:val="24"/>
              </w:rPr>
              <w:t>Adresse civile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1065" w:hanging="0"/>
              <w:rPr>
                <w:sz w:val="24"/>
              </w:rPr>
            </w:pPr>
            <w:r>
              <w:rPr>
                <w:sz w:val="24"/>
              </w:rPr>
              <w:t>Incorporation / fonction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Etat de fai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6572"/>
      </w:tblGrid>
      <w:tr>
        <w:trPr/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ment de l'infraction</w:t>
            </w:r>
          </w:p>
        </w:tc>
        <w:tc>
          <w:tcPr>
            <w:tcW w:w="6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u de l'infraction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its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Désignation juridique de l'infract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(Ch. 303 RS 80; par exemple: “Désobéissance de peu de gravité, art. 61, ch. 1, al. 2 CPM”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4. Appréciation des motifs invoqués, à sa décharge, par le fautif présum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(ch. 333, al. 2 RS 8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7"/>
      </w:tblGrid>
      <w:tr>
        <w:trPr/>
        <w:tc>
          <w:tcPr>
            <w:tcW w:w="10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5. Examen des motifs déterminants pour fixer la san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(ch. 314 RS 8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386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lpabilit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bi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 personnel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duite au serv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ntalité révélée par la faute de discipli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ch. 311, al. 1 et 312, al. 1 RS 8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rée de l'arrestation proviso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à déduire de celle des arrê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 Sanct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(ch. 310 - 313 et 326 - 328 RS 80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. Confiscation d'objets/de valeurs et dévolution de don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(ch. 322 RS 80; ch. 91, al. 3 ACO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. Droit de recour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237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e (ch. 341 RS 8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ité de recours (ch. 340 RS 8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 recours disciplinaire doit être adressé par écri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à 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 transmis par écrit à ...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lai (ch. 342 RS 8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heu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. Date et signatu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237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 de la décision disciplinaire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dt qui inflige la san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désignation, signatur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0. Notificatio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(ch. 336 RS 8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237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ment (date et heure)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u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dt qui notifie la déci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désignation, signatur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 pu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ignature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a à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 puni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pl Ruedin Stéphane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dt direct (si ce n'est pas lui qui inflige la sanctio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fo:</w:t>
      </w:r>
    </w:p>
    <w:p>
      <w:pPr>
        <w:pStyle w:val="Normal"/>
        <w:rPr/>
      </w:pPr>
      <w:r>
        <w:rPr/>
        <w:t>(La décision disciplinaire ne sera communiquée en copies que lorsqu'elle est entrée en force, c'est-à-dire après expiration du délai de recours ou rejet du recours disciplinaire ou du recours disciplinaire au tribunal; si l'un de ces recours est admis, la décision disciplinaire sera communiquée “Pour info” avec la décision sur recours entrée en forc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68"/>
        <w:gridCol w:w="434"/>
        <w:gridCol w:w="8"/>
        <w:gridCol w:w="3395"/>
      </w:tblGrid>
      <w:tr>
        <w:trPr/>
        <w:tc>
          <w:tcPr>
            <w:tcW w:w="6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érieur du cdt direc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eulement dans le cas du ch. 325, al. 3 RS 8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dt de l'unité d'incorporation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seulement dans les cas du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dt bat/gr et rgt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ch. 327, al. 2 et 3 RS 80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érieure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dt qui a ordonné l'enquête en complément de preuv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eulement dans le cas du ch. 306, al. 1 RS 8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ge d'instruction qui a procédé à l'enquête en complément de preuv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e chargé de l'exécution des arrê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eulement dans le cas du ch. 315, al. 3 RS 80; voir aussi ch. 90 ACOU)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3:42:00Z</dcterms:created>
  <dc:creator/>
  <dc:description/>
  <dc:language>en-US</dc:language>
  <cp:lastModifiedBy>Ludovic Monnerat</cp:lastModifiedBy>
  <cp:lastPrinted>1994-03-23T08:33:00Z</cp:lastPrinted>
  <dcterms:modified xsi:type="dcterms:W3CDTF">2001-03-29T16:52:00Z</dcterms:modified>
  <cp:revision>3</cp:revision>
  <dc:subject/>
  <dc:title>Form 22.46f</dc:title>
</cp:coreProperties>
</file>